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H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OB0007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H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amb la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1235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EXPEDIENT: 26OB000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TREBALLS DE MODIFICACIÓ DE LA INSTAL·LACIÓ DEL QUADRE GENERAL DEL BQC PER A LA CONNEXIÓ A UN GRUP ELECTROGE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6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H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 les </w:t>
      </w:r>
      <w:r>
        <w:rPr>
          <w:rFonts w:cs="Calibri" w:ascii="Calibri" w:hAnsi="Calibri"/>
          <w:b/>
          <w:bCs/>
        </w:rPr>
        <w:t>TREBALLS DE MODIFICACIÓ DE LA INSTAL·LACIÓ DEL QUADRE GENERAL DEL BQC PER A LA CONNEXIÓ A UN GRUP ELECTROGEN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</w:rPr>
        <w:t xml:space="preserve"> expedient </w:t>
      </w:r>
      <w:r>
        <w:rPr>
          <w:rFonts w:cs="Calibri" w:ascii="Calibri" w:hAnsi="Calibri"/>
          <w:b/>
        </w:rPr>
        <w:t>26OB0007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1290</wp:posOffset>
          </wp:positionH>
          <wp:positionV relativeFrom="paragraph">
            <wp:posOffset>-2603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9207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9207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45720</wp:posOffset>
          </wp:positionH>
          <wp:positionV relativeFrom="paragraph">
            <wp:posOffset>-19240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5-06-01T12:31:00Z</cp:lastPrinted>
  <dcterms:modified xsi:type="dcterms:W3CDTF">2026-01-27T13:15:00Z</dcterms:modified>
  <cp:revision>32</cp:revision>
  <dc:subject/>
  <dc:title>ANNEX I</dc:title>
</cp:coreProperties>
</file>